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Краснолени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, сооруж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</w:t>
              <w:br/>
              <w:t>(5 единиц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расноленинский, Ханты-Мансий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1 единица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, д. 9, </w:t>
              <w:br/>
              <w:t>п. Красноленинский, Ханты-Ман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9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4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ул. Обская, д. 19, п. Красноленинский, Ханты-Мансий-ский </w:t>
            </w:r>
            <w:r>
              <w:rPr>
                <w:sz w:val="28"/>
                <w:szCs w:val="28"/>
              </w:rPr>
              <w:t>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4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2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фон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7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7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5 приложения 4 к решению Думы Ханты-Мансийского района от 13 июня 2007 года № 163, согласованного решением Совета депутатов сельского поселения Красноленинский от 4 июня 2007 года № 11.</w:t>
      </w:r>
    </w:p>
  </w:footnote>
  <w:footnote w:id="3">
    <w:p>
      <w:pPr>
        <w:pStyle w:val="Footnote"/>
        <w:ind w:left="-7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2.1 приложения 4 к решению Думы Ханты-Мансийского района от 13 июня 2007 года № 163, согласованного решением Совета депутатов сельского поселения Красноленинский от 4 июня 2007 года № 11.</w:t>
      </w:r>
    </w:p>
  </w:footnote>
  <w:footnote w:id="4">
    <w:p>
      <w:pPr>
        <w:pStyle w:val="Footnote"/>
        <w:ind w:left="-7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135 приложения 4 к решению Думы Ханты-Мансийского района от 13 июня 2007 года № 163, согласованного решением Совета депутатов сельского поселения Красноленинский от 4 июня 2007 года № 11.</w:t>
      </w:r>
    </w:p>
  </w:footnote>
  <w:footnote w:id="5">
    <w:p>
      <w:pPr>
        <w:pStyle w:val="Footnote"/>
        <w:ind w:left="-7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49 приложения 4 к решению Думы Ханты-Мансийского района от 13 июня 2007 года № 163, согласованного решением Совета депутатов сельского поселения Красноленинский от 4 июня 2007 года № 1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2 приложения 4 к решению Думы Ханты-Мансийского района от 13 июня 2007 года № 163, согласованного решением Совета депутатов сельского поселения Красноленинский от 4 июня 2007 года № 1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9 приложения 4 к решению Думы Ханты-Мансийского района от 13 июня 2007 года № 163, согласованного решением Совета депутатов сельского поселения Красноленинский от 4 июня 2007 года № 1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7.1 – 1.7.29 приложения 4 к решению Думы Ханты-Мансийского района от 13 июня 2007 года № 163, согласованного решением Совета депутатов сельского поселения Красноленинский от 4 июня 2007 года № 1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10 приложения 4 к решению Думы Ханты-Мансийского района от 13 июня 2007 года № 163, согласованного решением Совета депутатов сельского поселения Красноленинский от 4 июня 2007 года № 11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9 приложения 4 к решению Думы Ханты-Мансийского района от 13 июня 2007 года № 163, согласованного решением Совета депутатов сельского поселения Красноленинский от 4 июня 2007 года № 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8:00Z</dcterms:created>
  <dc:creator>1</dc:creator>
  <dc:description/>
  <cp:keywords/>
  <dc:language>en-US</dc:language>
  <cp:lastModifiedBy>MinyaylovaIV</cp:lastModifiedBy>
  <cp:lastPrinted>2007-06-21T15:35:00Z</cp:lastPrinted>
  <dcterms:modified xsi:type="dcterms:W3CDTF">2007-07-03T05:50:00Z</dcterms:modified>
  <cp:revision>10</cp:revision>
  <dc:subject/>
  <dc:title>Приложение 6</dc:title>
</cp:coreProperties>
</file>